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36535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3653579"/>
            <w:bookmarkStart w:id="1" w:name="__Fieldmark__0_29836535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